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х показателей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в сфере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а очередной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лановый период) «Комплексное развитие в сфер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Тимашевского город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 на 2024 - 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134"/>
        <w:gridCol w:w="1134"/>
        <w:gridCol w:w="1418"/>
        <w:gridCol w:w="1275"/>
        <w:gridCol w:w="1560"/>
      </w:tblGrid>
      <w:tr>
        <w:trPr>
          <w:trHeight w:val="88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 (работы),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1: «Предоставление субсидии муниципальному бюджетному учреждению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«Осуществление архитектурно-строительного проектирования»            Содержание «Разработка проектной документации и инженерно-геодезические изыскания» 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ё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Кадаст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документации для постановки земельных участков на государственный кадастровый учет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Геодезиче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Измерение формы и размеров земной поверхност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в отношении которых проведены геодезическ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2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одготовка документации по планировке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проекта межевания территори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меже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24:00Z</dcterms:created>
  <dc:creator>Наталья</dc:creator>
  <dc:description/>
  <cp:keywords/>
  <dc:language>en-US</dc:language>
  <cp:lastModifiedBy>Lychko</cp:lastModifiedBy>
  <cp:lastPrinted>2024-10-16T16:55:00Z</cp:lastPrinted>
  <dcterms:modified xsi:type="dcterms:W3CDTF">2024-10-17T07:42:00Z</dcterms:modified>
  <cp:revision>79</cp:revision>
  <dc:subject/>
  <dc:title/>
</cp:coreProperties>
</file>